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The eulogy for Mr. Bad beginnings</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rPr/>
      </w:pPr>
      <w:r>
        <w:rPr>
          <w:rFonts w:cs="Book Antiqua" w:ascii="Book Antiqua" w:hAnsi="Book Antiqua"/>
          <w:sz w:val="28"/>
          <w:szCs w:val="28"/>
        </w:rPr>
        <w:tab/>
        <w:t xml:space="preserve">Mr. Bad beginnings came into all our lives when we were in our early years here at Forrest W. Hunt Elementary School.  We got to know him very well by using him over and over again.  We used him so much that he became a close friend to call on during our times of need.  I personally thought that he was the only way to start a story.  Boy was I wrong!  I remember this one time, I was writing a story in the third grade, and I started it with the phrase…One day I…  Man did my teacher give me a funny look when I turned in that paper!  My teacher told me that this was the </w:t>
      </w:r>
      <w:r>
        <w:rPr>
          <w:rFonts w:cs="Book Antiqua" w:ascii="Book Antiqua" w:hAnsi="Book Antiqua"/>
          <w:sz w:val="28"/>
          <w:szCs w:val="28"/>
          <w:u w:val="single"/>
        </w:rPr>
        <w:t>most</w:t>
      </w:r>
      <w:r>
        <w:rPr>
          <w:rFonts w:cs="Book Antiqua" w:ascii="Book Antiqua" w:hAnsi="Book Antiqua"/>
          <w:sz w:val="28"/>
          <w:szCs w:val="28"/>
        </w:rPr>
        <w:t xml:space="preserve"> boring way to start a story!  She said to properly begin a story you must start out with something far more interesting such as: an action, sound effect, thought/feeling, or dialogue.  She said that only by having an interesting hook to begin your story could you grab the reader’s attention.  Well, this was the time that Mr. Bad Beginnings and I had to go our separate ways.  I told him that I was sorry, but that I was running with the wrong crowd.  Mr. Bad Beginnings was all wrong for me.  You see I was on the way to writing success and he was just standing there blocking me, like a road closed sign.  I certainly wanted to become a more skillful writer as I grew up.  There was just no getting around the fact that Mr. Bad Beginnings was up to no good.  He wanted to just bring me down to his level.  I wish him a fond farewell.  Maybe some other little Kindergarteners will use him now, but as for me, I’m done with him!  He has definitely been replaced forever in my heart with action, sound effect, thought/ feeling, and dialogue beginnings.  Good-bye Mr. Bad beginn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57:00Z</dcterms:created>
  <dc:creator>Compaq Customer </dc:creator>
  <dc:description/>
  <cp:keywords/>
  <dc:language>en-US</dc:language>
  <cp:lastModifiedBy>Rutherford County Schools</cp:lastModifiedBy>
  <dcterms:modified xsi:type="dcterms:W3CDTF">2007-04-22T19:57:00Z</dcterms:modified>
  <cp:revision>2</cp:revision>
  <dc:subject/>
  <dc:title>The eulogy for Mr</dc:title>
</cp:coreProperties>
</file>